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ded Kingdom, Part 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Kings 16:1-34; 2 Chron. 16:1-17:19, Pages 18-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ing Asa’s 41-year reign in Judah, notice on p.3 the number of men who reigned in Israel.  Name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For what action of Asa did the prophet Hanani rebuke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the prophet Jehu predict concerning Baasha in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Baasha’s whole family, including the king (Elah)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Name the two men who claimed kingship over Israel at the same ti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one was victor in this cont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ccording to 1 Kings 16:25, how bad was Omri as a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mri made _________________ the capital of Israel and it remained so until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two occasions in which the good king Asa of Judah did not rely on God as he should ha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In the 38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year of Asa, who became king of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ct of Ahab was to be the cause of severe misery for both Israel and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what way were the Phoenicians and the Israelites alike in their type of worship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al and Asherah were gods of ___________ and ___________ was part of the ritual of worshi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e death of Asa in Judah, who succeeded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ctions of Jehoshaphat show that he was a good king?</w:t>
      </w:r>
    </w:p>
    <w:sectPr>
      <w:type w:val="nextPage"/>
      <w:pgSz w:w="12240" w:h="15840"/>
      <w:pgMar w:left="1584" w:right="1584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1:13:00Z</dcterms:created>
  <dc:creator>Frank D Vines</dc:creator>
  <dc:description/>
  <dc:language>en-US</dc:language>
  <cp:lastModifiedBy>Frank D Vines</cp:lastModifiedBy>
  <dcterms:modified xsi:type="dcterms:W3CDTF">2005-07-04T14:37:00Z</dcterms:modified>
  <cp:revision>3</cp:revision>
  <dc:subject/>
  <dc:title>Quarter 6, Lesson 5</dc:title>
</cp:coreProperties>
</file>